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160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2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18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5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00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8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7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21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08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72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2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04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58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