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944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555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529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37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576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525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299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128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78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563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047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996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679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811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841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178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785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