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386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517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915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451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026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87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233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785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407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35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14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088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