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9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568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86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31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067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29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508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851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509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104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426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173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547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6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358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