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70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05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05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13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7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32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13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481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31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2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82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03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0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06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16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56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45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