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0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409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82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085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529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296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749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959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596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8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162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70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189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15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708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