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83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75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651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322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416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586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078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640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97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613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422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391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801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