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63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63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23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86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54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78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85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206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98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8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4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2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07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720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22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590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