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0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9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77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24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9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504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88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34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36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50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17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290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8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94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48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