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16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82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158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399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14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966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89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91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287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86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567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584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475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