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21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81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62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96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085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2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261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40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14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80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12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77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