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54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569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505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220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4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500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800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42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118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712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791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59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747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74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7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