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725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078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22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83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025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061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627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432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758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955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084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229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842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015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369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895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330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