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50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54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26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03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9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588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80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94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98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92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22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1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585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74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28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