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72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880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928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48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43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552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626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603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278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442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81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089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707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879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698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69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422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