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40992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07160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23830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35772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42914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85268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42582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65864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80587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09627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55463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80194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89845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