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692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69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25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91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405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73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358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83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335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84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34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35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544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38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407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03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634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