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135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501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593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533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608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147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756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741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620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497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35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288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007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419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092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