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202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394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452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64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4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953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819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864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522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18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421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22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168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