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242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177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856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66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537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930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4472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211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514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807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194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52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398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768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808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