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170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954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25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25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245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407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104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959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421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088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3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045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25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63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310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336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927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