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819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251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837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063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810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641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805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768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1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63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396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988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48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