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91732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44888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82467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71437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25361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89838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11605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61573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54934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39903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25254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26927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78178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91172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90370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