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311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133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141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784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307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406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215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128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913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936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119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557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65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226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442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13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99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