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0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808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466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781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649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51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360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479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2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967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26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0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836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