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439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712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16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911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571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090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30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654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284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622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356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803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97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857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