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9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17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082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75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477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97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938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69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05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325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7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3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12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18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964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733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0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