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63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861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80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185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461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21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79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779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17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11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35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171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