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153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037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703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39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842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928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413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379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852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319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31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310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026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087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354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