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922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639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35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716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488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649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447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263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896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918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011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927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369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420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846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963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323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