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523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2216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108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721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629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049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227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750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713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8445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899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655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723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