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7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8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61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45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317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2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75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78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79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3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8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63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85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77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84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