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122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099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840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695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407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704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781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265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574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898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051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900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650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36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667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018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091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