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64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49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994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59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200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95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92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70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450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242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78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27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051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