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21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3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21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36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67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95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712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40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14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92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838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05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6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56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850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