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4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05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9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469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67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11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012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1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99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12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85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73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94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5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90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84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