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64282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36595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17611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866091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014329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110803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145790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207240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506816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48257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057439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895051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790910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018471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635038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