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54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261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82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49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169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638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67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34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993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4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2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25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325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8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31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34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