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547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641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456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251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073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524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23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45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388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56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13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790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83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