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337019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94341083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51787763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3269360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86340431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5194196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20820893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06404255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93822552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47717070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84801253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98818033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94416165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38042744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1678541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