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666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31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155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118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460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789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062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94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364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5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156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4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12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781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836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717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289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