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23079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25991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46062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03390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35884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93988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53672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24585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26873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59563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04996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82595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56706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