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5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14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10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4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675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01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1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53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87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05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3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67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47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65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