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361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850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639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128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343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29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566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09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088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86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45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67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252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917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33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767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181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