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9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982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14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432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926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6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97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47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256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20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2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58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