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74058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597144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