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95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680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110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787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399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706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613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754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704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155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70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426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61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789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172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