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49909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4873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78945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32844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17231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6503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17939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67327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23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21738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18455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32340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91962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21090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45524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89587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4457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