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80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54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7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838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93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72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50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146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0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8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80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1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657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