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568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5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385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031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95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959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5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344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150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256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384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442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412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028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26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