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576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793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411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98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620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81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031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771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825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399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450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182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10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858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913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739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787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