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22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88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751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01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490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530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049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131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864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94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19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63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47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