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649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557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479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676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444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274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446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331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862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238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199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474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159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946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066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