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783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090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347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920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007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788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37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560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015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006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843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160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094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423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978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279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036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