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05614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36065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4936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20793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61489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80117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88928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7314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7530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95097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2209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27464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24070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