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80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81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91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347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64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16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69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28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33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744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68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74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93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07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47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