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45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67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986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72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51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4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93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47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08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754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89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00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038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00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60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463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54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