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38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198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15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4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214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040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174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58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111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49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99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677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64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