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55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402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02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883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071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512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21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19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87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67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878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44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576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47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5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