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772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419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114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876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606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362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676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109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26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389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57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66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226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507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064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140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173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