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795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888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905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142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761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040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138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309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335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023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770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131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845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