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59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24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85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83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67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05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40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7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965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895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213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96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44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7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404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