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5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564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30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612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515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927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79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836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572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09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078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934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45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80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13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60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