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1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77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2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05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03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092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02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96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6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57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13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4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00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