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92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356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520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313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968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093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348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230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031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192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648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001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387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493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71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